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3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обмеженого землекористування земельною ділянкою Приватному підприємству «Хорольська механізована пекарня»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статей 12, 120, 141 Земельного кодексу України, пункту 34 статті 26 Закону України «Про місцеве самоврядування в Україні» та розглянувши лист Приватного підприємства «Хорольська механізована пекарня» (37800, Полтавська обл., Лубенський р-н, м. Хорол, вул. 8 Березня, 47/2)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Приватному підприємству «Хорольська механізована пекарня» право обмеженого землекористування та дію Договору (сервітутного) обмеженого землекористування для обслуговування вбудованих, прибудованих та вбудовано-прибудованих нежитлових приміщень від 29 грудня 2012 р. (зареєстрований 29.12.2012 р. № 48) зі змінами згідно Угоди від 29 грудня 2015 р. (зареєстрована 21.01.2016 р. № 98) укладених між Хорольською міською радою та ПП «Хорольська механізована пекарня» на земельну ділянку площею 0,0075 га, для будівництва та обслуговування будівель торгівлі, у м. Хорол по вул. Незалежності, 72, в зв’язку з відчуження об’єкту нерухомого майна (магазин) розташованого на земельній ділянц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ідділу з питань земельних відносин та екології Хорольської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5:00Z</dcterms:created>
  <dc:creator>Mr. dUSHA</dc:creator>
  <dc:description/>
  <cp:keywords/>
  <dc:language>en-US</dc:language>
  <cp:lastModifiedBy>admin</cp:lastModifiedBy>
  <cp:lastPrinted>2022-02-07T10:49:00Z</cp:lastPrinted>
  <dcterms:modified xsi:type="dcterms:W3CDTF">2022-07-11T07:30:00Z</dcterms:modified>
  <cp:revision>5</cp:revision>
  <dc:subject/>
  <dc:title> </dc:title>
</cp:coreProperties>
</file>